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социального развит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- Югры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«О предоставлении мер социальной поддержки гражданам, проживающи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(семинар – совещание помощников депутатов Думы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Ханты-Мансийского автономного округа – Югры, 31.01.2017 год.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адресного подхода в предоставлении мер социальной поддержки</w:t>
      </w:r>
    </w:p>
    <w:p>
      <w:pPr>
        <w:pStyle w:val="Normal"/>
        <w:widowControl w:val="false"/>
        <w:autoSpaceDE w:val="false"/>
        <w:ind w:left="10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Меры социальной поддержки отдельным категориям гражданам базируются на применении двух основных подход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категориальный подход – без учета (проверки) нуждаемости граждан (семей)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ый подход – с учетом нуждаемости граждан (семей), в том числе исходя из соотношения их доходов с установленной в  автономном округе величиной прожиточного минимума соответствующих социально-демографических групп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им в настоящее время является категориальный подход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, расширение масштабов применения адресного подхода является одной из приоритетных целей, сформулированных в Государственной программе Российской Федерации «Социальная поддержка граждан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ный подход означает, что меры социальной поддержки и помощь должны оказываться с учетом критериев нуждаемости, то есть тем лицам, которые истинно нуждаются в поддержке, в том числе гражданам, попавшим в трудную жизненную ситуацию. Только при использовании таких подходов может быть достигнута эффективность оказания социальной поддержки и использования средств бюджетной системы Российской Федерации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достижения поставленной цели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редакции от 21.12.2013) предусмотрено право субъектов Российской Федерации устанавливать критерии нуждаемости при предоста</w:t>
      </w:r>
      <w:bookmarkStart w:id="0" w:name="sub_263021"/>
      <w:r>
        <w:rPr>
          <w:color w:val="000000"/>
          <w:sz w:val="28"/>
          <w:szCs w:val="28"/>
        </w:rPr>
        <w:t>влении мер социальной поддержки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bookmarkEnd w:id="0"/>
      <w:r>
        <w:rPr>
          <w:rFonts w:eastAsia="Calibri"/>
          <w:sz w:val="28"/>
          <w:szCs w:val="28"/>
          <w:lang w:eastAsia="en-US"/>
        </w:rPr>
        <w:tab/>
        <w:t xml:space="preserve">В реализацию данных полномочий, </w:t>
      </w:r>
      <w:r>
        <w:rPr>
          <w:sz w:val="28"/>
          <w:szCs w:val="28"/>
        </w:rPr>
        <w:t xml:space="preserve">с 2015 года в автономном округе законодательно установлены критерии нуждаемости при предоставлении 16 видов мер социальной поддержки, в том числе 12 – семьям с детьми, 4 – отдельным категориям граждан, что позволило повысить адресность социальной поддержки граждан. 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й нуждаемости «наличие низкого среднедушевого дохода» установлен для получения 5 выплат семьям с детьми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ab/>
        <w:t>Для предоставления отдельных мер социальной поддержки установлены критерии нуждаемости, не связанные с уровнем доходов, такие как: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сутствие трудовой занятости в связи с необходимостью ухода за ребенком раннего возраста – для ежемесячного пособия по уходу за ребенком от полутора до трех лет и от трех до четырех лет;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реобладание в составе семьи несовершеннолетних иждивенцев – для ежемесячного пособия многодетным семьям на каждого ребенка;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озникновение единовременных потребностей, связанных с рождением ребенка, – для 4 видов  единовременных пособий при рождении детей;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устойчивое снижение физической активности в связи с преклонным возрастом – для предоставления услуг по оздоровлению труженикам тыла, реабилитированным лицам и ветеранам труда, в том числе автономного округа; 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устойчивая утрата функций организма – для обеспечения инвалидов техническими средствами реабилитации; 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медицинские показания – для предоставления услуг по бесплатному изготовлению и ремонту зубных протезов;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потеря кормильца при исполнении им обязанностей военной службы (военных обязанностей) по призыву, по контракту – для ежемесячного пособия родителям погибших военнослужащих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ab/>
        <w:t xml:space="preserve">Теория нуждаемости перешла на уровень «персонифицированного финансирования». Когда гражданам предоставляются так называемые сертификаты, обеспечивающие закрепление за конкретным человеком определённой суммы денежных средств  бюджета автономного округа для решения его потребности.  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1 апреля 2017 года в округе начнет реализовываться система обеспечения сертификатами инвалидов для приобретения технических средств реабилитации. Соответствующий закон автономного округа принят в декабре прошлого года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обеспечение инвалидов  ТСР за счет средств бюджета автономного округа осуществляется путем их закупки комплексными центрами социального обслуживания населения в соответствии с законодательством Российской Федерации о контрактной системе закупок на основании заявленной инвалидами потребности в соответствии с рекомендациями индивидуальной программы реабилитации или абилитации инвалида (ребенка-инвалида)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  <w:t>Перечень ТСР и услуг по их ремонту, утвержденный Правительством автономного округа, содержит 75 видов ТСР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  <w:tab/>
        <w:t>Размер сертификата будет установлен на каждый вид ТСР и инвалид может получить несколько сертификатов на те виды ТСР, которые рекомендованы ему ИПРА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  <w:t>Так, например, средняя стоимость кресла-коляски многофункциональной сложилась в сумме 25,2 тыс. рублей, подъемник для ванны гидравлический – 46,6 тыс.руб., многофункциональная кровать – 62,5 тыс.руб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/>
      </w:pPr>
      <w:r>
        <w:rPr>
          <w:sz w:val="28"/>
          <w:szCs w:val="28"/>
        </w:rPr>
        <w:tab/>
        <w:t>С января 2016 года заработал выявительный принцип потребности в обеспечении инвалидов в ТСР, не требующий первоначального обращения инвалида в органы социальной защиты.  Сведения о рекомендованных инвалидам ТСР поступают в порядке межведомственного взаимодействия  из  Главного бюро медико-социальной экспертизы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потребуется только одно обращение инвалида в органы социальной защиты населения – представить документы, необходимые для осуществления расчетов с поставщиком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, что инвалиду не запрещено приобретать ТСР, стоимостью выше размера сертификата, доплатив разницу за счет любых (в том числе привлеченных) средств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ы - поспособствует свободе выбора инвалидов, повышению качества ТСР, приобретаемых за бюджетные средства, полному соответствию приобретаемых ТСР индивидуальным характеристикам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ожидается, что сертификатами на приобретение порядка 4 500 ТСР будут обеспечены более 2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валидов,  на общую сумму 43 млн. руб.</w:t>
      </w:r>
    </w:p>
    <w:p>
      <w:pPr>
        <w:pStyle w:val="Normal"/>
        <w:tabs>
          <w:tab w:val="clear" w:pos="708"/>
          <w:tab w:val="left" w:pos="70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граждан по оплате расходов за жилое помещение коммунальные услуги, в том числе взносов на капитальный ремонт</w:t>
      </w:r>
    </w:p>
    <w:p>
      <w:pPr>
        <w:pStyle w:val="Normal"/>
        <w:widowControl w:val="false"/>
        <w:autoSpaceDE w:val="false"/>
        <w:spacing w:lineRule="auto" w:line="276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и из самых востребованных являются меры поддержки по оплате за жилое помещение и коммунальные услуги, которые предоставляются в двух видах: компенсация в размере от 50 до 100 %, предоставляемая льготным категориям граждан, и  субсидия, которая предоставляется независимо от наличия у граждан льготной категории, но при обязательной оценке совокупного уровня доходов заявителя (семьи)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инимая во внимание введение ЖК РФ обязанности собственников жилых помещений в многоквартирных домах по уплате взносов на капитальный ремонт, с 1 января 2015 года отдельным категориям гражданам предоставляется компенсация и на этот вид расходов. В случае предъявления гражданами документов, подтверждающих расходы на уплату взноса, при расчете размера субсидии включаются и эти расходы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К РФ субъектам РФ дано право предоставлять компенсацию по уплате взносов на капитальный ремонт неработающим пенсионерам, достигшим  70 лет, проживающим одиноко или совместно с неработающими гражданами пенсионного возраст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Югре такая возможность указанным категориям граждан предоставлена с 1 января  2016 года. По итогам года получателями явились 6 500 пенсионеров. При этом, учитывая преклонный возраст граждан, компенсация большинству из них  назначена в беззаявительном порядке на основании сведений о рег. учете и владении жилым помещением на праве собственности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автономном округе приняты исчерпывающие меры для снижения нагрузки на бюджет граждан в части расходов на оплату ЖКУ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вое в законодательстве Российской Федерации  в подходах в присвоении звания «Ветеран труда», проблематика</w:t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итерии отнесения граждан к ветеранам труда определены статьей 7 Федерального закона «О ветеранах». При этом, законом не определенно, что необходимо понимать под «ведомством» и «ведомственным знаком отличия в труд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этим, в автономном округе установлен единый подход в присвоении звания на основании ведомственных знаков отличия в труде. Действующий Перечень наград, почетных званий, ведомственных знаков отличия в труде содержит 128 ведомственных знаков отличия в труде. По сути звание присваивается на основании ведомственных знаков, врученных за продолжительную работу не менее 15 лет, а также при учете трудового стажа не менее 25 лет для мужчин и 20 лет для женщи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изменении подходов в присвоении звания «Ветеран труда» остается актуальным с момента установления федеральным законодательством данной процедуры и особо усугубился после передачи полномочий субъектам Российской Федерации в силу сложившихся в субъектах различных под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судебная практика в автономном округе по данному вопросу только нарастает: в 2014 году  от общего количества положительных решений 38 % принято на основании судебных решении; в 2015 году - 47%; в 2016 году - 52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ломления сложившейся неоднозначной ситуации автономный округ неоднократно выходил на федеральный уровень с инициативой об установлении единого перечня наград, являющихся основанием для присвоения з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ое решение принято не было. Между тем, подходы, сложившиеся в автономном округе, нашли свое отражение в нормах Федерального закона, вступивших в силу с 1 июл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дакции статьи 7 Федерального закона, звание  ветерана труда присваивается </w:t>
      </w:r>
      <w:r>
        <w:rPr>
          <w:rFonts w:eastAsia="Calibri"/>
          <w:sz w:val="28"/>
          <w:szCs w:val="28"/>
          <w:lang w:eastAsia="en-US"/>
        </w:rPr>
        <w:t>лицам одновременно соответствующим двум условия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ичие  государственных </w:t>
      </w:r>
      <w:r>
        <w:rPr>
          <w:sz w:val="28"/>
          <w:szCs w:val="28"/>
        </w:rPr>
        <w:t>наград,  почетных грамот или благодарности Президента Российской Федерации, либо ведомственных знаков отличия за заслуги в труде (службе) и продолжительную работу (службу) не менее 15 лет в соответствующей сфере деятельности (отрасли экономи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рудового (страхового) стажа, учитываемого для назначения пенсии, не менее 25 лет для мужчин и 20 лет для женщин или выслуги лет, необходимой для назначения пенсии за выслугу лет в календарном исчис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казанной даты федеральные органы исполнительной власти, руководство деятельностью которых осуществляет Правительство Российской Федерации, а также государственные корпорации, должны  учредить ведомственные знаки отличия, дающие право на присвоение звания «Ветеран труд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сегодняшний день федеральные органы исполнительной власти учредили только 45 знаков отличия (20 ведомственных знаков – 15 министерствами из 21; 18 ведомственных знаков – 10  федеральными агентствами и службами из 13; 1 ведомственный знак – 1 гос.корпарацией (Росатом) из 7; 6 ведомственных знаков – Судебным департаментом при Верховном суде РФ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им, федеральный законодатель за гражданами, которые по состоянию на 30.06.2016 награждены ведомственными знаками отличия в труде, сохранил право на присвоение звания «Ветеран труда» при наличии трудового (страхового) стажа, учитываемого для назначения пенсии, не менее 25 лет для мужчин и 20 лет для женщин или выслуги лет, необходимой для назначения пенсии за выслугу лет в календарном исчисл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так и осталось не определенным, что необходимо понимать под «ведомством» и «ведомственным знаком отличия в труд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сегодняшний день с учетом внесенных изменений в федеральное законодательством практика присвоения звание «ветеран труда» тако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, награжденным ведомственными знаками отличия за заслуги в труде после 1 июля 2016 года, звание присваивается на основании положений о наградах,  утвержденных федеральными органами исполнительной в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ным до 30 июня 2016 года на основании Перечня наград, утвержденного постановлением Правительства автономн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нимая во внимание неурегулированность вышеназванных понятий, в округе так и сохраняется судебная практика присвоения звания на основании ведомственных знаков отличия в труде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1">
    <w:name w:val=" Знак Знак2"/>
    <w:qFormat/>
    <w:rPr>
      <w:sz w:val="32"/>
      <w:lang w:val="ru-RU" w:bidi="ar-SA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both"/>
    </w:pPr>
    <w:rPr>
      <w:rFonts w:ascii="Tahoma" w:hAnsi="Tahoma" w:cs="Tahoma"/>
      <w:color w:val="888B8C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658"/>
      <w:jc w:val="both"/>
    </w:pPr>
    <w:rPr/>
  </w:style>
  <w:style w:type="paragraph" w:styleId="24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40:00Z</dcterms:created>
  <dc:creator>MingalevaNV</dc:creator>
  <dc:description/>
  <cp:keywords/>
  <dc:language>en-US</dc:language>
  <cp:lastModifiedBy>SklyarovaMS</cp:lastModifiedBy>
  <cp:lastPrinted>2017-02-01T13:48:00Z</cp:lastPrinted>
  <dcterms:modified xsi:type="dcterms:W3CDTF">2017-02-01T08:48:00Z</dcterms:modified>
  <cp:revision>4</cp:revision>
  <dc:subject/>
  <dc:title>О социальной поддержке населения</dc:title>
</cp:coreProperties>
</file>